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iserfs-utils 3.6.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bel on that code so we can keep things straight. It will be a kindness if you identify whether Hans Reiser is allowed to license code labeled as owned by you on your behalf other than under this license, because he wants to know if it is okay to do so and put a check in the mail to you (for non-trivial improvements) when he makes his next sale. He makes no guarantees as to the amount if any, though he feels motivated to motivate contributors, and you can surely discuss this with him before or after contributing. You have the right to decline to allow him to license your code contribution other than under this license or the GPL. Further licensing options are available for commercial and/or other interests directly from reiser@namesys.com&lt;P&gt; END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ans Reiser Group: Uns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Hans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htONnLwQkARCFFGZJEIiNegsKlalgPdAipR0zyxvrx2H1tH2gsYnp6Q09qwBox/iIYAYdTd
W0RJvJt8oP96c1kES2jB05wENdzhgZ13CFNAI2n/e0lCWfKMvn+fA7A+dgWYEotp8F/r8/sX
A/3ZnfK4G6LKvGnNPcsg4C34lsZq07dnr9OmbWjpPHUbaiSSsd8teQh/IRmnc/Zzt3PBV+D+
rSjcZYfRh3rP4sD0O8</vt:lpwstr>
  </property>
  <property fmtid="{D5CDD505-2E9C-101B-9397-08002B2CF9AE}" pid="3" name="_2015_ms_pID_7253431">
    <vt:lpwstr>qkpB4+R/KPWYpe2yJ3Wn7eNNpDEIvdMwPDfjsrTrnNoBDkoe6XjfG0
AZ3ugz3vgbAOTGC0y8WXW8ABZmG7o9jTl4qT6dNw8UfMtCRYt04Hxk1znT0knKgq/YnDecIt
TFY9aJqxqnk8DTTA6Eho38dSu5JVugwMhUhieEG1SrwkNxqugipzIDimbF8Xlm+NBBjVopmo
bAlMfh4NNo7ZdroWN1+I2IITdhdlLD+22zCA</vt:lpwstr>
  </property>
  <property fmtid="{D5CDD505-2E9C-101B-9397-08002B2CF9AE}" pid="4" name="_2015_ms_pID_7253431_00">
    <vt:lpwstr>_2015_ms_pID_7253431</vt:lpwstr>
  </property>
  <property fmtid="{D5CDD505-2E9C-101B-9397-08002B2CF9AE}" pid="5" name="_2015_ms_pID_7253432">
    <vt:lpwstr>bp3B8UkZG7wFLG7CS7WIMgzFCEwMI0CRxHQm
qVLYGEgXE+Eb1/2lvWVaZz+QUXKUcOTVZGrx8s5qJdjbd+ppt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